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1993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3-31.12.19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1 fil</w:t>
      </w:r>
      <w:r>
        <w:rPr/>
        <w:t>ă, conține 1 dosar, registru, condică, cartotecă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DS05</cp:lastModifiedBy>
  <dcterms:modified xsi:type="dcterms:W3CDTF">2022-08-19T11:47:00Z</dcterms:modified>
  <cp:revision>45</cp:revision>
  <dc:subject/>
  <dc:title>Primăria Comunei Corbeni</dc:title>
</cp:coreProperties>
</file>